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</w:p>
    <w:p>
      <w:pPr>
        <w:pStyle w:val="Normal"/>
        <w:ind w:right="-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สัยทัศน์ พันธกิจ ยุทธศาสตร์และนโยบายการพัฒน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</w:t>
      </w:r>
    </w:p>
    <w:p>
      <w:pPr>
        <w:pStyle w:val="Style19"/>
        <w:spacing w:before="240" w:after="0"/>
        <w:ind w:right="-63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องค์การบริหารส่วนตำบลบุกระสัง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ชีวิตที่ดี ดำเนินชีวิตตามหลักปรัชญาของเศรษฐกิจพอเพียง บริหารจัดการโดยยึด</w:t>
      </w:r>
    </w:p>
    <w:p>
      <w:pPr>
        <w:pStyle w:val="Style19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ธรรมาภิบาล สืบสานภูมิปัญญาท้องถิ่น มีทรัพยากรธรรมชาติและสิ่งแวดล้อมที่ดี</w:t>
      </w:r>
      <w:r>
        <w:rPr>
          <w:rFonts w:ascii="TH Niramit AS" w:hAnsi="TH Niramit AS" w:cs="TH Niramit AS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81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พันธกิ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</w:rPr>
        <w:t>ส่งเสริมการบริหารจัดการให้เป็นองค์กรที่มีสมรรถะสูงตามหลักธรรมาภิบา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</w:rPr>
        <w:t>พัฒนาและปรับปรุงระบบการบริการด้วยเทคโนโลยีที่ทันสมัย พร้อมทั้งลดขั้นตอนการปฏิบัติ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</w:rPr>
        <w:t>จัดให้มีระบบสาธารณูปโภค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สาธารณูปการ พร้อมทั้งปรับปรุง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ซ่อมแซมระบบโครงสร้างพื้นฐานให้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เศรษฐกิจชุมชนให้เข้มแข็ง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คุณภาพชีวิต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</w:rPr>
        <w:tab/>
        <w:t>6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การศึกษา ศาสนา วัฒนธรรม และประเพณีท้องถิ่น</w:t>
      </w:r>
    </w:p>
    <w:p>
      <w:pPr>
        <w:pStyle w:val="TextBody"/>
        <w:jc w:val="center"/>
        <w:rPr>
          <w:rFonts w:ascii="TH SarabunPSK" w:hAnsi="TH SarabunPSK" w:cs="TH SarabunPSK"/>
          <w:sz w:val="12"/>
          <w:szCs w:val="12"/>
          <w:lang w:eastAsia="zh-CN"/>
        </w:rPr>
      </w:pPr>
      <w:r>
        <w:rPr>
          <w:rFonts w:cs="TH SarabunPSK" w:ascii="TH SarabunPSK" w:hAnsi="TH SarabunPSK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H SarabunPSK" w:hAnsi="TH SarabunPSK" w:cs="TH SarabunPSK"/>
          <w:b/>
          <w:b/>
          <w:bCs/>
          <w:sz w:val="32"/>
          <w:lang w:eastAsia="en-US"/>
        </w:rPr>
      </w:pPr>
      <w:r>
        <w:rPr>
          <w:rFonts w:cs="TH SarabunPSK" w:ascii="TH SarabunPSK" w:hAnsi="TH SarabunPSK"/>
          <w:b/>
          <w:bCs/>
          <w:sz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จุดมุ่งหมายเพื่อการพัฒน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</w:rPr>
        <w:t xml:space="preserve">องค์การบริหารส่วนตำบลบุกระสัง เป็นองค์กรที่มีขีดความสามารถสูง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สมรรถนะ</w:t>
      </w:r>
      <w:r>
        <w:rPr>
          <w:rFonts w:cs="TH SarabunPSK" w:ascii="TH SarabunPSK" w:hAnsi="TH SarabunPSK"/>
          <w:sz w:val="32"/>
        </w:rPr>
        <w:t>)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ีการบริหารจัดการที่ดีตามหลักธรรมาภิบาล บริการประชาชนด้วยความสะดวก รวดเร็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</w:rPr>
        <w:t>ชุมชนมีระบบสาธารณูปโภค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สาธารณูปการครบครัน ระบบโครงสร้างพื้นฐาน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</w:rPr>
        <w:t>ชุมชนมีเศรษฐกิจที่เข้มแข็ง ประชาชนสามารถดำรงตนอยู่ได้อย่างพอเพียง โดยยึด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</w:rPr>
        <w:t>ประชาชนมีคุณภาพชีวิตที่ดี 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</w:rPr>
        <w:t>ระบบการศึกษาได้รับการส่งเสริมและพัฒนา ศาสนา วัฒนธรรมและประเพณีท้องถิ่น ได้รับการอนุรักษ์และสืบสานให้คงมีอยู่ต่อไป</w:t>
      </w:r>
    </w:p>
    <w:p>
      <w:pPr>
        <w:pStyle w:val="Style19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Style19"/>
        <w:ind w:right="-341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คุณภาพชีวิต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</w:rPr>
        <w:t>การพัฒนาระบบสาธารณูปโภค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</w:rPr>
        <w:t>การเสริมสร้าง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</w:rPr>
        <w:t>การส่งเสริมสวัสดิการชุมชน และการ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1.4 </w:t>
      </w:r>
      <w:r>
        <w:rPr>
          <w:rFonts w:ascii="TH SarabunPSK" w:hAnsi="TH SarabunPSK" w:cs="TH SarabunPSK"/>
          <w:sz w:val="32"/>
          <w:sz w:val="32"/>
        </w:rPr>
        <w:t xml:space="preserve">การส่งเสริมการศึกษา ศาสนาและวัฒนธรรม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1.5 </w:t>
      </w:r>
      <w:r>
        <w:rPr>
          <w:rFonts w:ascii="TH SarabunPSK" w:hAnsi="TH SarabunPSK" w:cs="TH SarabunPSK"/>
          <w:sz w:val="32"/>
          <w:sz w:val="32"/>
        </w:rPr>
        <w:t>การส่งเสริมการกีฬานันทนาการ และการสาธารณสุข</w:t>
      </w:r>
    </w:p>
    <w:p>
      <w:pPr>
        <w:pStyle w:val="Style19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</w:rPr>
        <w:t>การพัฒนาและส่งเสริมการทำเกษตรกรร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</w:rPr>
        <w:t>การส่งเสริมระบบเศรษฐกิจชุมชน</w:t>
      </w:r>
    </w:p>
    <w:p>
      <w:pPr>
        <w:pStyle w:val="Style19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ัจจัยพื้นฐานการผลิต</w:t>
      </w:r>
    </w:p>
    <w:p>
      <w:pPr>
        <w:pStyle w:val="Style19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righ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>2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</w:rPr>
        <w:t>3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บริหารจัดการตามหลักธรรมาภิบาล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</w:rPr>
        <w:t>การพัฒนาประสิทธิภาพในการให้บริการประชา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</w:r>
      <w:r>
        <w:rPr>
          <w:rFonts w:cs="TH SarabunPSK" w:ascii="TH SarabunPSK" w:hAnsi="TH SarabunPSK"/>
          <w:sz w:val="32"/>
        </w:rPr>
        <w:t xml:space="preserve">3.2 </w:t>
      </w:r>
      <w:r>
        <w:rPr>
          <w:rFonts w:ascii="TH SarabunPSK" w:hAnsi="TH SarabunPSK" w:cs="TH SarabunPSK"/>
          <w:sz w:val="32"/>
          <w:sz w:val="32"/>
        </w:rPr>
        <w:t>การส่งเสริมการกระบวนการมีส่วนร่วมในการบริหารจัดการ</w:t>
      </w:r>
    </w:p>
    <w:p>
      <w:pPr>
        <w:pStyle w:val="Style19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ด้านทรัพยากรธรรมชาติ และสิ่งแวดล้อม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</w:r>
      <w:r>
        <w:rPr>
          <w:rFonts w:cs="TH SarabunPSK" w:ascii="TH SarabunPSK" w:hAnsi="TH SarabunPSK"/>
          <w:sz w:val="32"/>
        </w:rPr>
        <w:t>4</w:t>
      </w:r>
      <w:r>
        <w:rPr>
          <w:rFonts w:cs="TH SarabunPSK" w:ascii="TH SarabunPSK" w:hAnsi="TH SarabunPSK"/>
          <w:sz w:val="32"/>
        </w:rPr>
        <w:t xml:space="preserve">.1 </w:t>
      </w:r>
      <w:r>
        <w:rPr>
          <w:rFonts w:ascii="TH SarabunPSK" w:hAnsi="TH SarabunPSK" w:cs="TH SarabunPSK"/>
          <w:sz w:val="32"/>
          <w:sz w:val="32"/>
        </w:rPr>
        <w:t>การอนุรักษ์ทรัพยากรธรรมชาติ</w:t>
      </w:r>
    </w:p>
    <w:p>
      <w:pPr>
        <w:pStyle w:val="Style19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ด้านสิ่งแวดล้อมชุมชน</w:t>
      </w:r>
    </w:p>
    <w:p>
      <w:pPr>
        <w:pStyle w:val="Style19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cs="TH SarabunPSK" w:ascii="TH SarabunPSK" w:hAnsi="TH SarabunPSK"/>
          <w:b/>
          <w:bCs/>
          <w:sz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การพัฒนาของผู้บริหารท้องถิ่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eastAsia="Calibri" w:cs="TH SarabunPSK" w:ascii="TH SarabunPSK" w:hAnsi="TH SarabunPSK"/>
          <w:sz w:val="32"/>
          <w:lang w:eastAsia="en-US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พัฒนาการเมืองการบริหาร เพื่อ ให้บรรลุตามเจตนารมณ์ของรัฐธรรมนูญแห่งราชอาณาจักรไทย  พ</w:t>
      </w:r>
      <w:r>
        <w:rPr>
          <w:rFonts w:eastAsia="Calibri" w:cs="TH SarabunPSK" w:ascii="TH SarabunPSK" w:hAnsi="TH SarabunPSK"/>
          <w:sz w:val="32"/>
          <w:lang w:eastAsia="en-US"/>
        </w:rPr>
        <w:t>.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ศ</w:t>
      </w:r>
      <w:r>
        <w:rPr>
          <w:rFonts w:eastAsia="Calibri" w:cs="TH SarabunPSK" w:ascii="TH SarabunPSK" w:hAnsi="TH SarabunPSK"/>
          <w:sz w:val="32"/>
          <w:lang w:eastAsia="en-US"/>
        </w:rPr>
        <w:t xml:space="preserve">. 2550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ที่ได้ให้ความสำคัญกับการกระจายอำนาจการปกครองท้องถิ่น ให้ความเป็นอิสระแก่ท้องถิ่น ในการกำหนดนโยบาย การบริหาร การเงิน การคลัง การบริหารงานบุคคล ดังนั้นจึงมีความจำเป็นที่จะต้องเพิ่มประสิทธิภาพในการปฏิบัติตามภารกิจที่เพิ่มขึ้นขององค์การบริหารส่วนตำบล  ตลอด จนการเสริมสร้างจิตสำนึกของพนักงาน เจ้าหน้าที่ และลูกจ้างในการบริการประชาชน ให้ได้รับความสะดวก รวดเร็วและเกิด ความพึงพอใจ ดังนี้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1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องค์การบริหารส่วนตำบลบุกระสังให้เป็นองค์กร ธรรมาภิบาล ที่มีหลักการบริหารจัดการตามหลักการบริหารกิจการบ้านเมืองและสังคมที่ดี และเป็นหน่วยบริการสังคมที่ดี มีมาตรฐานด้วยการส่งเสริมสร้างความร่วมมือ ประสานงานกับทุกฝ่ายที่เกี่ยวข้อง สร้างเรียนรู้ เพื่อพัฒนาศักยภาพและยกระดับกับสมาชิกท้องถิ่น ข้าราชการ พนักงานและลูกจ้าง ซึ่งเป็นทรัพยากรบุคคลอันสำคัญของตำบลบุกระสัง พร้องทั้งสร้างเสริมกระบวนการพัฒนาระบบการบริการสาธารณะที่ดีมีมาตรฐาน สร้างความสะดวก ลดขั้นตอนการปฏิบัติงาน สร้างบุคลากรให้มีคุณภาพและมีจิตสำนึกในการให้บริการ เพื่อรองรับการบริการแต่ละด้านให้เกิดปร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ะ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โยชน์สูงสุดต่อประชา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ขับเคลื่อนองค์กรชุมชนและคณะกรรมการชุมชน ที่ดำเนินกิจกรรมและ</w:t>
      </w:r>
      <w:r>
        <w:rPr>
          <w:rFonts w:ascii="TH SarabunPSK" w:hAnsi="TH SarabunPSK" w:eastAsia="Calibri" w:cs="TH SarabunPSK"/>
          <w:vanish/>
          <w:sz w:val="32"/>
          <w:sz w:val="32"/>
          <w:lang w:eastAsia="en-US"/>
        </w:rPr>
        <w:t>ึ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โครงการต่างๆ โดยชุมชนและเพื่อชุมชน รวมทั้งการสร้างความเข้มแข็งให้กับชุมชนเพื่อพัฒนายกระดับการขับเคลื่อนไปสู่ทิศทางของเมืองน่าอยู่ชุมชนน่าอยู่อย่างยั่งยื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ประสานงานเพื่อก่อให้เกิดการสร้างเครือข่ายการทำงาน ทั้งภาครัฐองค์กรปกครองส่วนท้องถิ่นในพื้นที่ และพื้นที่อื่นๆ ส่วนราชการที่เกี่ยวข้อง รวมถึงภาคเอกชนองค์กรพัฒนาเอก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พิ่มประสิทธิภาพในการจัดเก็บและพัฒนารายได้ ให้มีความทั่วถึงเป็นธรรมรับฟังความคิดเห็นจากประชาชนตามครรลองระบอบประชาธิปไตย ตั้งแต่เริ่มกระบวนการ ร่วมคิด ร่วมตรวจสอบโปร่งใสและปฏิบัติงานอย่างมีระบบ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3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โครงสร้างพื้นฐา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โครงสร้างและสภาพแวดล้อมของตำบลเพื่อส่งเสริมศักยภาพเศรษฐกิจและการพัฒนาคุณภาพชีวิตของประชาชนและเป็นการวางรากฐานการพัฒนาอย่างยั่งยืนโดยมุ่งเน้นการเป็นศูนย์กลางในการให้บริการดังนี้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ระบบการ ก่อสร้าง ปรับปรุง บำรุงรักษาสาธารณูปโภคต่างๆการขยายเขตไฟฟ้าและติดตั้งไฟฟ้าสาธารณะ ให้ทั่วถึงทุกพื้นที่ ประชาชนมีไฟฟ้าในครัวเรือนใช้ตามความเหมาะสม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สริมสร้างมาตรการในการป้องกันและแก้ไขปัญหาน้ำไหลกัดเซาะถนนหนทางและผิวจราจรทั้งสายหลักสายรอง ให้มีทางระบายน้ำและบำรุงรักษาทางระบายน้ำ โดยการก่อสร้างและปรับปรุงท่อระบายน้ำรางระบายน้ำรวมถึงระบบระบายน้ำรวมถึงระบบระบายน้ำเพื่อแก้ไขปัญหาน้ำไหลกัดเซาะถนนหนทางและผิวจราจร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ารพัฒนาแหล่าน้ำสำหรับประชาชนได้อุปโภคบริโภคโดยการพัฒนาแหล่งน้ำที่มีอยู่เดิมให้สามารถใช้ประโยชน์ได้อย่างคุ้มค่าและจัดหาแหล่งน้ำใหม่ตามความเหมาะสม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ใน สภาวการณ์ปัจจุบัน ซึ่งเกิดความถดถอยทางเศรษฐกิจ การส่งเสริมการ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ascii="TH SarabunPSK" w:hAnsi="TH SarabunPSK" w:eastAsia="Calibri" w:cs="TH SarabunPSK"/>
          <w:sz w:val="32"/>
          <w:sz w:val="32"/>
          <w:lang w:eastAsia="en-US"/>
        </w:rPr>
        <w:t>ภายในท้องถิ่นเป็นการสนับสนุนและเพิ่มศักยภาพของกลุ่มให้มีความเข้มแข็งและยั่งยืน 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3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กลุ่มอาชีพให้เติบโตและเข้มแข็งเพื่อพัฒนาศักยภาพของกลุ่มให้มีความเข้มแข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็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งอย่างยั่งยืน พัฒนาอาชีพที่เหมาะสมกับสภาวะแวดล้อมของท้องถิ่นและกระตุ้นให้เกิดกระบวนการสร้างระบบเศรษฐกิจชุมชนขยายเครือข่าย โดยจัดหาแหล่งรองรับสินค้าหรือตลาดส่งออกสินค้าของกลุ่มอาชีพ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3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ด้านการเกษตรกระบวนการเรียนรู้ภาคการเกษตร อุตสาหกรรมการเกษตรควบคู่กับการรักษาสิ่งแวดล้อม โดยการใช้เกษตรอินทรีย์</w:t>
      </w:r>
      <w:r>
        <w:rPr>
          <w:rFonts w:eastAsia="Calibri" w:cs="TH SarabunPSK" w:ascii="TH SarabunPSK" w:hAnsi="TH SarabunPSK"/>
          <w:sz w:val="32"/>
          <w:lang w:eastAsia="en-US"/>
        </w:rPr>
        <w:tab/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3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ร้างรายได้และลดรายจ่ายในครัวเรือน ส่งเสริม สนับสนุน ขยายเครือข่าย เพิ่มศักยภาพผู้ประกอบการในพื้นที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3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ิจกรรมที่สอดคล้องตามแนวทางเศรษฐกิจพอเพียง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4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สังค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ศักยภาพของประชาชนในตำบล ทั้งในด้านการศึกษา สาธาร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ณ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ุข และการเสริมสร้างความเข้มแข็งของชุมชน เพื่อให้ประชาชนมีคุณภาพชีวิตที่ดีขึ้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รณรงค์ส่งเสริมกระบวนการสร้างเสริมคุณธรรม จริยธรรมการสร้างวินัย และจิตสาธารณะของคนในชุม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4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 สนับสนุน อำนวยความสะดวกแก่การดำเนินงานด้านสวัสดิการสงเคราะห์เบี้ยยังชีพผู้สูงอา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ยุ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 xml:space="preserve"> คนพิการและผู้ด้อยโอกาสให้มีคุณภาพชีวิตที่ดีสามารถพึ่งตนเองได้ รวมทั้งได้รับการช่วยเหลือและได้รับการบริการอย่างทั่วถึงและเป็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สนับสนุนด้านการกีฬาและลานกีฬาหมู่บ้านเพื่อสุขภาพอนามัยที่ดีของประชาชนให้เด็กและเยาวชนใช้เวลาว่างให้เกิดประโยชน์ สนับสนุนให้มีการแข่งขันกีฬาเพื่อก่อให้เกิดความรักความสามัคคีและปลูกฝังค่านิยมที่ดีต่อการกีฬา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ป้องกันปราบปราม และแก้ไขปัญหายาเสพติดให้หมดไปจากพื้นที่ ประสานความร่วมมือกับหน่วยงานของรัฐ เอกชนที่เกี่ยวข้อง ร่วมกันป้องกันแล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ะ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แก้ไขปัญหาอย่างใกล้ชิดเสริมสร้างความเข้มแข็งความเข้าใจที่ถูกต้องให้แก่สถาบันครอบครัว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5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พัฒนาสังคมที่สอดคล้องกับทิศทางของการสร้างสุขภาวะแบบองค์รวมและการสร้างสังคมที่อยู่ดีมีสุขมีความเป็นชุมชนน่าอยู่ประชาชนมีความปลอดภัยในชีวิตและทรัพย์สินการป้องกันและบรรเทาสาธารณภัยต่างๆที่อาจเกิดขึ้นทุกเวลา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การพัฒนาการศึกษาศาสนาศิลปะวัฒ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ส่งเสริมและสนับสนุนด้านการปฏิรูปการศึกษาเจตนารมณ์แห่งรัฐธรรมนูญและพระราชบัญญัติการศึกษาแห่งชาติพ</w:t>
      </w:r>
      <w:r>
        <w:rPr>
          <w:rFonts w:eastAsia="Calibri" w:cs="TH SarabunPSK" w:ascii="TH SarabunPSK" w:hAnsi="TH SarabunPSK"/>
          <w:sz w:val="32"/>
          <w:lang w:eastAsia="en-US"/>
        </w:rPr>
        <w:t>.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ศ</w:t>
      </w:r>
      <w:r>
        <w:rPr>
          <w:rFonts w:eastAsia="Calibri" w:cs="TH SarabunPSK" w:ascii="TH SarabunPSK" w:hAnsi="TH SarabunPSK"/>
          <w:sz w:val="32"/>
          <w:lang w:eastAsia="en-US"/>
        </w:rPr>
        <w:t xml:space="preserve">. 254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พื่อพัฒนาสังคมไทยให้เป็นสังคมแห่งความรู้อันเป็นเงื่อนไขไปสู่ระบบเศรษฐกิจฐานความรู้ให้ประชาชนทั้งปวงได้รับโอกาสเท่าเทียมกันที่จะเรียนรู้และฝึกอบรมได้ตลอดชีวิตและมีปัญญาเป็นทุนไว้สร้างงานและสร้างรายได้และนำพาท้องถิ่นให้รอดพ้นจากวิกฤตเศรษฐกิจและสังคมโดยยึดหลักการศึกษาสร้างชาติสร้างคนและสร้างงานตลอดจนการส่งเสริมสนับสนุนด้านการศาสนาศิลปวัฒนธรรมให้เกิดความรู้คู่คุณธรรมภูมิปัญญาท้องถิ่นศิลปะและวัฒนธรรมท้องถิ่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5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และส่งเสริมพัฒนาศูนย์พัฒนาเด็กเล็กก่อนวัยเรียนให้ได้ตามมาตรฐานเน้นคุณภาพประสิทธิภาพและความเที่ยงธรรมในการบริหารจัดการศึกษาทุกประเภท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5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สนับสนุนด้านการศึกษาที่ทันสมัยทันโลกทันเหตุการณ์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5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รักษาขนบธรรมเนียมประเพณี ศิลปะและวัฒนธรรมอันดีงามของท้องถิ่นพัฒนาแหล่งวัฒนธรรมศิลปวัตถุ และโบราณสถาน ให้เป็นแหล่งเรียนรู้และแหล่งเรียนรู้และแหล่งรายได้ของประชาชนในพื้นที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5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6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พัฒนาสาธารณสุขและส่งเสริมคุณภาพชีวิต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สร้างภูมิคุ้มกันทางด้านสุขภาพตามแนวทางของกฎหมายสุขภาพแห่งชาติช่วยรณรงค์ไห้เกิดการพัฒนาและปรับเปลี่ยนคุณพฤติกรรมทางด้านสุขภาพอนามัยเพื่อสร้างเสริมสุขภาพและลดปัจจัยเสี่ยงที่มีผลต่อสุขภาพ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สริมสร้างความเข้มแข็งของชุมชนให้ประชาชนมีสุขภาพอนามัยสมบูรณ์แข็งแรงและมีสุขภาพจิตที่ดีการดูแลรักษาสุขภาพอนามัยของประชาชนโดยประชาชนเพื่อประชาช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ารดำเนินกิจกรรมด้านการสร้างเสริมสุขภาพของประชาชนและการบริการสาธารณสุขขั้นพื้นฐานผู้รับบริการสามารถเข้าถึงได้อย่างสะดวกรวดเร็วเป็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การควบคุมป้องกันการเผยแพร่ระบาดของโรคติดต่อและโรคไม่ติดต่อที่อันตรายต่อคนและสัตว์โดยการสร้างขีดความสามารถในการเฝ้าระวังป้องกันควบคุมและดูแลรักษาอย่างเป็นระบบเชื่อมโยงกับทุกภาคส่วนที่เกี่ยวข้อง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 xml:space="preserve">ส่งเสริมสนับสนุนงานสุขภาพอนามัยและการจัดการสุขภาวะภาคประชาชนโดยผ่านกลุ่มอาสาสมัครสาธารณสุขประจำหมู่บ้าน </w:t>
      </w:r>
      <w:r>
        <w:rPr>
          <w:rFonts w:eastAsia="Calibri" w:cs="TH SarabunPSK" w:ascii="TH SarabunPSK" w:hAnsi="TH SarabunPSK"/>
          <w:sz w:val="32"/>
          <w:lang w:eastAsia="en-US"/>
        </w:rPr>
        <w:t>(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อสม</w:t>
      </w:r>
      <w:r>
        <w:rPr>
          <w:rFonts w:eastAsia="Calibri" w:cs="TH SarabunPSK" w:ascii="TH SarabunPSK" w:hAnsi="TH SarabunPSK"/>
          <w:sz w:val="32"/>
          <w:lang w:eastAsia="en-US"/>
        </w:rPr>
        <w:t>.)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5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พัฒนากิจกรรมที่สอดคล้องกับการคุ้มครองผู้บริโภค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7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ทรัพยากรธรรมชาติและสิ่งแวดล้อ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จัดการทรัพยากรรมชาติและสิ่งแวดล้อมให้เป็นปัจจัยเกื้อหนุนในการดำรงชีวิตเพื่อเอื้ออำนวยต่อความสมดุลของระบบนิเวศวิทยา เพื่อยกระดับคุณภาพและสนับสนุนการพัฒนาอย่างต่อเนื่องและเพื่อเป็นการพัฒนาอย่ายั่งยื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7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รณรงค์ส่งเสริมการสร้างจิตสำนึกสาธารณะทางด้านการบริหารจัดการทรัพยากรธรรมชาติและสิ่งแวดล้อมแก่ประชาชนและชุมช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>7.2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ให้ชุมชนมุ่งรักษาความสะอาดและความเป็นระเบียบเรียบร้อยของงชุมชนและสถานที่ต่างๆในตำบลให้เป็นเมืองน่าอยู่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7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เฝ้าระวังและการมีส่วนร่วมของชุมชนในการควบคุมและกำจัดมลภาวะที่มีผลต่อสุขภาพอนามัยและคุณภาพชีวิตของประชา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7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ระบวนการมีส่วนร่วมของชุมชนในการบริหารจัดการทรัพยากรธรรมชาติและสิ่งแวดล้อมขับเลื่อนการจัดทำโครงการและการดำเนินกิจกรรมต่างๆที่มุ่งไปสู่การลดสภาวะโลกร้อน</w:t>
      </w:r>
    </w:p>
    <w:p>
      <w:pPr>
        <w:pStyle w:val="Style19"/>
        <w:spacing w:before="240" w:after="0"/>
        <w:rPr>
          <w:rFonts w:ascii="TH SarabunPSK" w:hAnsi="TH SarabunPSK" w:eastAsia="Calibri" w:cs="TH SarabunPSK"/>
          <w:sz w:val="32"/>
          <w:szCs w:val="32"/>
          <w:lang w:eastAsia="en-US"/>
        </w:rPr>
      </w:pPr>
      <w:r>
        <w:rPr>
          <w:rFonts w:eastAsia="Calibri" w:cs="TH SarabunPSK" w:ascii="TH SarabunPSK" w:hAnsi="TH SarabunPSK"/>
          <w:sz w:val="32"/>
          <w:szCs w:val="32"/>
          <w:lang w:eastAsia="en-US"/>
        </w:rPr>
      </w:r>
    </w:p>
    <w:p>
      <w:pPr>
        <w:pStyle w:val="Style19"/>
        <w:spacing w:before="240" w:after="0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418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Browallia New"/>
      <w:color w:val="auto"/>
      <w:sz w:val="24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eastAsia="SimSun;宋体"/>
      <w:sz w:val="24"/>
      <w:szCs w:val="32"/>
      <w:lang w:eastAsia="zh-CN"/>
    </w:rPr>
  </w:style>
  <w:style w:type="character" w:styleId="Style16">
    <w:name w:val="ท้ายกระดาษ อักขระ"/>
    <w:qFormat/>
    <w:rPr>
      <w:rFonts w:eastAsia="SimSun;宋体"/>
      <w:sz w:val="24"/>
      <w:szCs w:val="32"/>
      <w:lang w:eastAsia="zh-CN"/>
    </w:rPr>
  </w:style>
  <w:style w:type="character" w:styleId="Style17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character" w:styleId="Style18">
    <w:name w:val="เนื้อความ อักขระ"/>
    <w:qFormat/>
    <w:rPr>
      <w:rFonts w:ascii="Cordia New" w:hAnsi="Cordia New" w:eastAsia="Cordia New" w:cs="Cordia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Angsan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5:00Z</dcterms:created>
  <dc:creator>TrueFasterUser</dc:creator>
  <dc:description/>
  <cp:keywords/>
  <dc:language>en-US</dc:language>
  <cp:lastModifiedBy>NCC</cp:lastModifiedBy>
  <cp:lastPrinted>2022-11-25T09:40:00Z</cp:lastPrinted>
  <dcterms:modified xsi:type="dcterms:W3CDTF">2022-11-25T02:40:00Z</dcterms:modified>
  <cp:revision>56</cp:revision>
  <dc:subject/>
  <dc:title/>
</cp:coreProperties>
</file>